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Cittadella-Margherita Hack” di Ancona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Cittadella – Margherita Hack” di Ancona.</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3022150</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1:02:00Z</dcterms:created>
  <dc:creator>MI00224</dc:creator>
  <dc:description/>
  <cp:keywords/>
  <dc:language>en-US</dc:language>
  <cp:lastModifiedBy/>
  <cp:lastPrinted>2020-08-26T08:12:00Z</cp:lastPrinted>
  <dcterms:modified xsi:type="dcterms:W3CDTF">2022-03-02T21:05:00Z</dcterms:modified>
  <cp:revision>3</cp:revision>
  <dc:subject/>
  <dc:title>202203022150_modello reggenza_2021_2022 IC Cittadella Margherita Hack Ancona</dc:title>
</cp:coreProperties>
</file>